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Ki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K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Jacqueline Wil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Jacqueline Wil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en Sylvie goes to a party and her ‘new’ friends drink alcohol down in the cellar. Her friends tried to get her to join in  as well but she said no.  They are actually in a party with 6 peo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When Sylvie goes to a party and her ‘new’ friends drink alcohol down in the cellar. Her friends tried to get her to join in  as well but she said no.  They are actually in a party with 6 peo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 buried alive and girls out 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 buried alive and girls out la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1361440" cy="19062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90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181356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50.1pt;mso-wrap-distance-left:9.05pt;mso-wrap-distance-right:9.05pt;mso-wrap-distance-top:0pt;mso-wrap-distance-bottom:0pt;margin-top:-3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181356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6:00Z</dcterms:created>
  <dc:creator>Roberts</dc:creator>
  <dc:description/>
  <cp:keywords/>
  <dc:language>en-US</dc:language>
  <cp:lastModifiedBy>rebecca batacan</cp:lastModifiedBy>
  <dcterms:modified xsi:type="dcterms:W3CDTF">2010-05-20T18:16:00Z</dcterms:modified>
  <cp:revision>2</cp:revision>
  <dc:subject/>
  <dc:title/>
</cp:coreProperties>
</file>